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36"/>
              </w:rPr>
            </w:pPr>
            <w:r>
              <w:rPr>
                <w:color w:val="0000FF"/>
                <w:sz w:val="28"/>
                <w:szCs w:val="28"/>
              </w:rPr>
              <w:t>Praktické činnosti</w:t>
            </w:r>
            <w:r>
              <w:rPr>
                <w:color w:val="0000FF"/>
                <w:sz w:val="36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– využití digitálních technologií</w:t>
            </w:r>
            <w:r>
              <w:rPr>
                <w:color w:val="0000FF"/>
                <w:sz w:val="36"/>
              </w:rPr>
              <w:t xml:space="preserve">  </w:t>
            </w:r>
            <w:r>
              <w:rPr>
                <w:i/>
                <w:color w:val="0000FF"/>
                <w:sz w:val="24"/>
                <w:szCs w:val="24"/>
              </w:rPr>
              <w:t>povinně volitelný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. období / </w:t>
            </w:r>
            <w:r>
              <w:rPr>
                <w:b/>
                <w:i/>
              </w:rPr>
              <w:t>8. – 9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 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11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  <w:szCs w:val="28"/>
              </w:rPr>
              <w:t>Cílové zaměření ve volitelném předmětu Praktické činnosti – využití digitálních technologií v 8. – 9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yužití digitálních technologií v 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si základních technik ovládání digitální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ískání praktických znalostí a dovedností pro používání digitální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vednosti samostatně požívat digitální fotoaparát a bezdrátové technolo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dchycení zájmu a nasměrování žáků k praktickému využívání těchto technologií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  <w:szCs w:val="28"/>
              </w:rPr>
            </w:pPr>
            <w:r>
              <w:rPr>
                <w:color w:val="0000FF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861"/>
        <w:gridCol w:w="324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známk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gitální technik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jednotlivými zařízení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způsob využití a základní ovlád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 se s možnostmi využití v běžném  živo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možnostmi rozšíření a doplňkových částí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ítač a jeho periferní zaříz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fotoapar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videokam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a DV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CD a mp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kni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í telefo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mový projek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áce v tý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íprava celého filmového projektu – od scénáře k postproduk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správnou termin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týmu pracuje na proje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dělení rolí v proj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dpovědnost za výsledek celého týmu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prava scénáře – druhy scénář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ace, interiéry, exterié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ání filmové a foto techn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lohování natočeného zdrojového materiá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áčecí techniky, práce se světl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ih videa , práce se zvu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hlášení do filmové soutěže a podání vid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čítačové programy pro zpracování digitálních informac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ámí se s možnostmi úpravy digitálních informací (video, zvu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eznámí se s parametry a formáty zvuku a vide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 co je to ztrátový formá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pojmech mobilních služeb a způsobů tarifikace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prav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ih digitálního vid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verze zvuku do mp3 a w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á komunikace mezi zařízení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ní služby – operátoři a tarif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47:00Z</dcterms:created>
  <dc:creator>Petr - Vodsloň</dc:creator>
  <dc:description/>
  <cp:keywords/>
  <dc:language>en-US</dc:language>
  <cp:lastModifiedBy>tdm850</cp:lastModifiedBy>
  <cp:lastPrinted>2006-06-08T09:12:00Z</cp:lastPrinted>
  <dcterms:modified xsi:type="dcterms:W3CDTF">2018-06-18T06:03:00Z</dcterms:modified>
  <cp:revision>7</cp:revision>
  <dc:subject/>
  <dc:title>UČEBNÍ OSNOVY  FZŠ Mezi Školami</dc:title>
</cp:coreProperties>
</file>